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спользования земельного участка с кадастровым номером 01:08:1002053:1 по ул. Веселой, 46 ст. Ханской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1002053:1, </w:t>
      </w:r>
      <w:r>
        <w:rPr>
          <w:sz w:val="28"/>
          <w:szCs w:val="28"/>
        </w:rPr>
        <w:t>площадью 1476 кв. м, по ул. Веселой, 46 ст. Ханской, принадлежит на праве собственности гражданину Дячуку Сергею Дмитриевичу, что подтверждено выпиской из Единого государственного реестра недвижимости об объекте недвижимости от 5 апреля 2021 г. №99/2021/385356462.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ин Дячук С.Д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3:1, площадью 1476 кв. м, по ул. Веселой, 46 ст. Ханской по красной линии улиц Верещагина и Веселой ст. Ханской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002053:1 по ул. Веселой, 46 ст. Ханской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2053:1 по                        ул. Веселой, 46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ину Дячуку С.Д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й вид использования земельного участка с кадастровым номером 01:08:1002053:1 по ул. Веселой, 46                    ст. Ханской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Дячуку Сергею Дмитриевичу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2053:1, площадью 1476 кв. м, по ул. Веселой, 46 ст. Ханской по красной линии улиц Верещагина и Веселой ст. Ханской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1002053:1 по ул. Веселой, 46 ст. Ханской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       Ю.И. Томча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2:00Z</dcterms:created>
  <dc:creator>игорь</dc:creator>
  <dc:description/>
  <cp:keywords/>
  <dc:language>en-US</dc:language>
  <cp:lastModifiedBy>User</cp:lastModifiedBy>
  <cp:lastPrinted>2021-11-18T15:16:00Z</cp:lastPrinted>
  <dcterms:modified xsi:type="dcterms:W3CDTF">2021-11-19T07:3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